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Aug/Sept 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/>
            </w:pPr>
            <w:r>
              <w:rPr/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3"/>
            </w:tblGrid>
            <w:tr>
              <w:trPr>
                <w:trHeight w:val="885" w:hRule="atLeast"/>
              </w:trPr>
              <w:tc>
                <w:tcPr>
                  <w:tcW w:w="5153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40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How “dark” were the Dark Ages? </w:t>
                  </w:r>
                </w:p>
                <w:p>
                  <w:pPr>
                    <w:pStyle w:val="Defaul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40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hy was the church the strongest institution in medieval Europe?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true"/>
              <w:spacing w:before="21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e Middle Ages – Coming out of the dark to return no mor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hiers de dolan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iliar theo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atis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es gener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at schis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si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cquer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lla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ntitude of pow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ll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auses and effects of the Hundred Years’ War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the impact of the Black Death on European history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characteristics of European society in the late Middle Age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emergence of a vernacular language and literature in the late Middle Age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Q – Black Death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ance exam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tabs>
                <w:tab w:val="clear" w:pos="720"/>
                <w:tab w:val="left" w:pos="180" w:leader="none"/>
              </w:tabs>
              <w:rPr/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Sept 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6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7"/>
            </w:tblGrid>
            <w:tr>
              <w:trPr>
                <w:trHeight w:val="887" w:hRule="atLeast"/>
              </w:trPr>
              <w:tc>
                <w:tcPr>
                  <w:tcW w:w="6157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19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In what ways was the Renaissance a rebirth? </w:t>
                  </w:r>
                </w:p>
                <w:p>
                  <w:pPr>
                    <w:pStyle w:val="Defaul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9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hy did Europe colonize the Americas and Asia (and not the other way around?)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he Renaissance</w:t>
            </w:r>
            <w:r>
              <w:rPr>
                <w:bCs/>
                <w:sz w:val="16"/>
                <w:szCs w:val="16"/>
              </w:rPr>
              <w:t xml:space="preserve"> its economic and political development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its society, thought, literature, and visual art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oscuro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e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uct books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es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losure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ist movement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nerism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ern humanism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pective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der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ely court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-industrialism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ting-out system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reyes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olicos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opia</w:t>
            </w:r>
          </w:p>
          <w:p>
            <w:pPr>
              <w:pStyle w:val="Normal"/>
              <w:numPr>
                <w:ilvl w:val="3"/>
                <w:numId w:val="18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tu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validity of the term rebirth as a definition of the Renaissanc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the medieval and Renaissance mindset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why the Renaissance occurred in Italy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ine the major hallmarks of the Renaissance: Individualism, Humanism, and Secularis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major Renaissance artists and their most significant work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y major Renaissance writers and their most significant work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Gutenberg’s movable type revolutionized the European intellectual landscap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role of women during the Renaissanc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the Northern and Italian Renaissanc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royal power was consolidated in Western Europe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Q -Renaissance Education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utside reading followed by questions and class discussion on Machiavelli’s </w:t>
            </w:r>
            <w:r>
              <w:rPr>
                <w:i/>
                <w:sz w:val="16"/>
                <w:szCs w:val="16"/>
              </w:rPr>
              <w:t>The Princ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of Renaissance Art and sculpture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sz w:val="16"/>
                <w:szCs w:val="16"/>
              </w:rPr>
              <w:t xml:space="preserve">Celebrity Profile on the Medicis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Sept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tbl>
            <w:tblPr>
              <w:tblW w:w="6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6"/>
            </w:tblGrid>
            <w:tr>
              <w:trPr>
                <w:trHeight w:val="1115" w:hRule="atLeast"/>
              </w:trPr>
              <w:tc>
                <w:tcPr>
                  <w:tcW w:w="6246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4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hy did Martin Luther launch a religious revolution? </w:t>
                  </w:r>
                </w:p>
                <w:p>
                  <w:pPr>
                    <w:pStyle w:val="Defaul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4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hat were the political, economic, and social factors that shaped religious reform?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he Reformation and Counter-Reformation</w:t>
            </w:r>
            <w:r>
              <w:rPr>
                <w:bCs/>
                <w:sz w:val="16"/>
                <w:szCs w:val="16"/>
              </w:rPr>
              <w:t xml:space="preserve">  - The development of the 16th Century nation-state and religious war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baptists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sburg confession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hority of the Bible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Auto da fe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mmunero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onsistory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Cuius regiocius religio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Edict of Nantes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Indulgences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  <w:t>Junta de noche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al usurpation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tiques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estination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sky sobor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causes and effects of the Reformatio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the reasons for Martin Luther’s protest and its impact on the Roman Catholic Church and Europ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John Calvin’s theology and its impact as an international movement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reasons for the English Reformation and explain how it differed from other Protestant movement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Catholic response to the Reformation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Q – Pilgrimage of Grac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-Play Simulation – Diet of Worms Press Conferenc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ebrity profile on Erasmu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test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Oct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y do people want to trade?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y do people and countries seek more power?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economics the biggest motivational factor of human behavior?</w:t>
            </w:r>
          </w:p>
          <w:p>
            <w:pPr>
              <w:pStyle w:val="Normal"/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The Age of Exploration and the Commercial Revolution</w:t>
            </w:r>
            <w:r>
              <w:rPr>
                <w:bCs/>
                <w:sz w:val="16"/>
                <w:szCs w:val="16"/>
              </w:rPr>
              <w:t xml:space="preserve">  - The motives for imperial expansion, the conditions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hat made it possible, the major European imperialist powers, and the impact of imperialism on both Europe and the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est of the world in the early modern period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ge of Encount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strolab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enc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Black legen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  <w:lang w:val="es-MX"/>
              </w:rPr>
            </w:pPr>
            <w:r>
              <w:rPr>
                <w:rFonts w:cs="TimesNewRoman" w:ascii="TimesNewRoman" w:hAnsi="TimesNewRoman"/>
                <w:sz w:val="16"/>
                <w:szCs w:val="16"/>
                <w:lang w:val="es-MX"/>
              </w:rPr>
              <w:t>Carave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  <w:lang w:val="es-MX"/>
              </w:rPr>
            </w:pPr>
            <w:r>
              <w:rPr>
                <w:rFonts w:cs="TimesNewRoman" w:ascii="TimesNewRoman" w:hAnsi="TimesNewRoman"/>
                <w:sz w:val="16"/>
                <w:szCs w:val="16"/>
                <w:lang w:val="es-MX"/>
              </w:rPr>
              <w:t>Encomiend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  <w:lang w:val="es-MX"/>
              </w:rPr>
            </w:pPr>
            <w:r>
              <w:rPr>
                <w:rFonts w:cs="TimesNewRoman" w:ascii="TimesNewRoman" w:hAnsi="TimesNewRoman"/>
                <w:sz w:val="16"/>
                <w:szCs w:val="16"/>
                <w:lang w:val="es-MX"/>
              </w:rPr>
              <w:t>Hegemo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  <w:lang w:val="es-MX"/>
              </w:rPr>
            </w:pPr>
            <w:r>
              <w:rPr>
                <w:rFonts w:cs="TimesNewRoman" w:ascii="TimesNewRoman" w:hAnsi="TimesNewRoman"/>
                <w:sz w:val="16"/>
                <w:szCs w:val="16"/>
                <w:lang w:val="es-MX"/>
              </w:rPr>
              <w:t>Interlop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  <w:lang w:val="es-MX"/>
              </w:rPr>
            </w:pPr>
            <w:r>
              <w:rPr>
                <w:rFonts w:cs="TimesNewRoman" w:ascii="TimesNewRoman" w:hAnsi="TimesNewRoman"/>
                <w:sz w:val="16"/>
                <w:szCs w:val="16"/>
                <w:lang w:val="es-MX"/>
              </w:rPr>
              <w:t>Mercantilis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  <w:lang w:val="es-MX"/>
              </w:rPr>
            </w:pPr>
            <w:r>
              <w:rPr>
                <w:rFonts w:cs="TimesNewRoman" w:ascii="TimesNewRoman" w:hAnsi="TimesNewRoman"/>
                <w:sz w:val="16"/>
                <w:szCs w:val="16"/>
                <w:lang w:val="es-MX"/>
              </w:rPr>
              <w:t>Mestiz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ugh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the motivations for European exploration and discuss the impact of these voyages upon Europ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the major characteristics of the Commercial Revolution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 on impact of the Age of Exploration and Commercial Revolution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test (AP style) with DBQ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Oct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the separation of church and state benefit both sides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happens when religion, politics, and government intertwine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“absolute power corrupt absolutely?”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the Holy Roman Empire effect the appearance of Europe today?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the EU resemble the empire?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Holy Roman Empire under Charles V - </w:t>
            </w:r>
            <w:r>
              <w:rPr>
                <w:bCs/>
                <w:sz w:val="16"/>
                <w:szCs w:val="16"/>
              </w:rPr>
              <w:t>The crises of the 17th C, the development of absolutist regimes, and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he emergence of constitutional government in some area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bsolute monarch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ncien regim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avaliers constitution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onarch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ritical centur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ggers l’etat c’est mo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states Gener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he Frond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ntendant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rocurato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rvice nobil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trels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Ulozheni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dominant role Charles V played in European politics of the 1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entury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ebrity Profile on Charles V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Oct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6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0"/>
            </w:tblGrid>
            <w:tr>
              <w:trPr>
                <w:trHeight w:val="409" w:hRule="atLeast"/>
              </w:trPr>
              <w:tc>
                <w:tcPr>
                  <w:tcW w:w="6610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5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hat political and economic factors underlay the 16th- and 17th-century religious wars?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Wars of Religion</w:t>
            </w:r>
            <w:r>
              <w:rPr>
                <w:bCs/>
                <w:sz w:val="16"/>
                <w:szCs w:val="16"/>
              </w:rPr>
              <w:t xml:space="preserve">  -- The crises of the 17th C, the development of absolutist regimes, and the emergence of constitutional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overnment in some area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bsolute monarch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ncien regim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avaliers constitution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onarch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ritical centur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ggers l’etat c’est mo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states Gener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he Frond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ntendant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rocurato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rvice nobilit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auses and effects of the French Wars of Religion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how religion motivated the policies of Philip II of Spain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the role that religion and nationalism played in the Dutch revolt against Spain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religious policies of Elizabeth I of England and their impact upon England and Europe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impact of the Thirty Years’ War upon European history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ebrity Profile on Philip II  of Spain and Elizabeth I of England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Nov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 does society change from survival to self-actualization?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developments in political thought, art, and science affect revolution?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b/>
                <w:i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Society and Culture in 1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and 17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entury Europe. -- </w:t>
            </w:r>
            <w:r>
              <w:rPr>
                <w:bCs/>
                <w:sz w:val="16"/>
                <w:szCs w:val="16"/>
              </w:rPr>
              <w:t>developments in political thought, art, and the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scientific revolution in the 17 C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ria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tomism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Baroque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icism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gito ergo sum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eduction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Heliocentric theory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nduction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viathan state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aiestas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onad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atural rights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aradigm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ationalism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ocial contract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abula ras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sz w:val="16"/>
                <w:szCs w:val="16"/>
              </w:rPr>
              <w:t>Analyze the motivation for the witchcraft craze of the 1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and 17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enturies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sz w:val="16"/>
                <w:szCs w:val="16"/>
              </w:rPr>
              <w:t>Discuss the changes in art and literature in the 1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and 17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enturie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line and class discussion on society and culture in the 1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and 17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century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Nov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83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political trends in England and France differ in the 17th century? </w:t>
            </w:r>
          </w:p>
          <w:p>
            <w:pPr>
              <w:pStyle w:val="Default"/>
              <w:numPr>
                <w:ilvl w:val="0"/>
                <w:numId w:val="6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“absolute” was the monarchy of Louis XIV? </w:t>
            </w:r>
          </w:p>
          <w:p>
            <w:pPr>
              <w:pStyle w:val="Default"/>
              <w:numPr>
                <w:ilvl w:val="0"/>
                <w:numId w:val="6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was so “glorious” about the Glorious Revolution?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ne Right and Absolute Monarchy in France  - The rise of tension between power and population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ncien regime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Bread riot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anubian Empire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Ghetto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ercantilism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arliament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ogrom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eason of state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entier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rvice nobilit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divine right theory and absolute monarchy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e and explain the role that Henry IV, Louis XIII and Cardinal Richelieu, and Louis XIV played in the consolidation of absolute power in France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impact of the Bourbon kings foreign policy on France and Europe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and why Versailles became the cultural capital of Europe under Louis XIV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ture Essay – Comparison and Contrast of Philip II and Louis XIV with their respective palaces of the Escorial and Versaille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test (AP style) with DBQ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Nov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political trends in England and France differ in the 17th century?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“absolute” was the monarchy of Louis XIV?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was so “glorious” about the Glorious Revolution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Evolution of Constitutional Monarchy in Britain</w:t>
            </w:r>
            <w:r>
              <w:rPr>
                <w:bCs/>
                <w:sz w:val="16"/>
                <w:szCs w:val="16"/>
              </w:rPr>
              <w:t xml:space="preserve">  -- Aspects of the Enlightenment’s mentality in politics and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social thought. Study of the so-called “Enlightened” monarchs and the culture of the time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Bluestocking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ategorical imperativ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e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nlightened absolut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ree market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General will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Human perfectibility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aissez fair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ethod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eoclassic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hilosoph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hystocrats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iet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ococ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lon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lonier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ocial contract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reasons for the political power struggle between Parliament and monarchy in England during the 1600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causes and effects of the English Civil war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the governmental policies of Oliver Cromwell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why the English monarchy was restored in 1660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the causes and effects of the Glorious Revolu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lebrity profile on Oliver Cromwell 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ic Organizer on the Evolution of Parliament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Nov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92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social and political trends in Central and Eastern Europe differ from those in Western Europe?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factors distinguished the states who saw their influence rise in the 17th century from those which saw their power wane? </w:t>
            </w:r>
          </w:p>
          <w:p>
            <w:pPr>
              <w:pStyle w:val="Normal"/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b/>
                <w:i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utism in Central and Eastern Europe – Control of power – thought and deed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Bluestocking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ategorical imperativ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e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nlightened absolut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ree market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General will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Human perfectibility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aissez fair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ethod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eoclassic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hilosoph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hystocrats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iet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ococ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lon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lonier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ocial contract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why Eastern and Western Europe differed politically, economically, and socially after the Black Death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the Hohenzollerns were able to make Prussia a major European power during the 1600s and 1700s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condition of Habsburg Austria after the Thirty Years’ War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e the development of Moscow from a trading town to the capital of a new Russia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consolidation of power and history of the early Russian czars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success of Peter the Great’s quest to make Russia a modern nation and major European pow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 on Peter the Great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77" w:leader="none"/>
              </w:tabs>
              <w:rPr/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Nov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22"/>
              </w:numPr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ow did 16th- and 17th-century developments in scientific thought challenge the medieval world-view?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core assumptions did the philosophies share?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“enlightened” were the Enlightened Monarchs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ientific Revolution and Enlightenment -- </w:t>
            </w:r>
            <w:r>
              <w:rPr>
                <w:bCs/>
                <w:sz w:val="16"/>
                <w:szCs w:val="16"/>
              </w:rPr>
              <w:t>The technological, economic, and social elements involved in Western industrialization, and the development of the major ideologie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Bluestocking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ategorical imperativ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e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nlightened absolut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ree market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General will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Human perfectibility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aissez fair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ethod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eoclassic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hilosoph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hystocrats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ietis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ococ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lon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loniere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ocial contract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how the Scientific Revolution challenged the medieval world view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the causes and effects of the Scientific Revolutio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ine the roles of leading scientists and their contributions to the Scientific Revolutio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major characteristics of the Age of Reaso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ine the contributions and impact of the Enlightenment thinkers and philosophes on European history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culture and society during the Enlightenment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lebrity profile on scientist and philosophe 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 play – salon during the Enlightenment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Q – Women in Science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 test on Enlightenment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Dec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the Agricultural Revolution make the Industrial Revolution possible?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2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characteristics of Great Britain allowed it to serve as the birthplace of the Industrial Revolution? </w:t>
            </w:r>
          </w:p>
          <w:p>
            <w:pPr>
              <w:pStyle w:val="Normal"/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b/>
                <w:i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Enlightened Absolutism</w:t>
            </w: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 xml:space="preserve">  - </w:t>
            </w:r>
            <w:r>
              <w:rPr>
                <w:rFonts w:cs="TimesNewRoman,Bold" w:ascii="TimesNewRoman,Bold" w:hAnsi="TimesNewRoman,Bold"/>
                <w:bCs/>
                <w:sz w:val="16"/>
                <w:szCs w:val="16"/>
              </w:rPr>
              <w:t>Major agricultural, industrial, and political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Cs/>
                <w:sz w:val="16"/>
                <w:szCs w:val="16"/>
              </w:rPr>
            </w:pPr>
            <w:r>
              <w:rPr>
                <w:rFonts w:cs="TimesNewRoman,Bold" w:ascii="TimesNewRoman,Bold" w:hAnsi="TimesNewRoman,Bold"/>
                <w:bCs/>
                <w:sz w:val="16"/>
                <w:szCs w:val="16"/>
              </w:rPr>
              <w:t>changes of the 18th C prior to the French Revolution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ttage industr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reo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ntrepreneu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estiz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eninsula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eo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,Bold" w:hAnsi="TimesNewRoman,Bold" w:cs="TimesNewRoman,Bold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rotoindustrialis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Robber baron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enlightened despot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o what extent of Frederick the Great, Catherine the Great and Joseph II, and Louis XV were enlightened despot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ebrity Profile on Enlightened despot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test (AP style) with DBQ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Dec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101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b/>
                <w:i/>
                <w:color w:val="999999"/>
                <w:sz w:val="16"/>
                <w:szCs w:val="16"/>
              </w:rPr>
              <w:t xml:space="preserve">    </w:t>
            </w:r>
          </w:p>
          <w:tbl>
            <w:tblPr>
              <w:tblW w:w="6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9"/>
            </w:tblGrid>
            <w:tr>
              <w:trPr>
                <w:trHeight w:val="412" w:hRule="atLeast"/>
              </w:trPr>
              <w:tc>
                <w:tcPr>
                  <w:tcW w:w="6299" w:type="dxa"/>
                  <w:tcBorders/>
                </w:tcPr>
                <w:p>
                  <w:pPr>
                    <w:pStyle w:val="Default"/>
                    <w:snapToGrid w:val="false"/>
                    <w:ind w:left="36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28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How was the French Revolution in fact a European Revolution? 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6299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28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as Napoleon a child of the Enlightenment? </w:t>
                  </w:r>
                </w:p>
                <w:p>
                  <w:pPr>
                    <w:pStyle w:val="Default"/>
                    <w:numPr>
                      <w:ilvl w:val="0"/>
                      <w:numId w:val="28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hat were the Napoleonic Era’s positive and negative effects on European history? </w:t>
                  </w:r>
                </w:p>
                <w:p>
                  <w:pPr>
                    <w:pStyle w:val="Defaul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rench Revolution and Napoleon Revolution - </w:t>
            </w:r>
            <w:r>
              <w:rPr>
                <w:bCs/>
                <w:sz w:val="16"/>
                <w:szCs w:val="16"/>
              </w:rPr>
              <w:t>A detailed analysis of the causes, stages, and effects of the French Revolution and the Napoleonic Period and the new ideologies spawned during this time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ahiers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migres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nrages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ns-culottes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hird estat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political, economic, and social conditions in pre-1789 France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these conditions may be considered the causes of the French Revolutio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goals of the three estates during the French Revolutio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how a moderate attempt at reform devolved into radical bloodletting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impact of the French Revolution on France and the rest of Europe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reasons for the rise of Napoleo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ine the reasons for Napoleon’s vast empire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whether or not Napoleon was a child of the Enlightenment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reasons for the decline and downfall of Napole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ic organizer on causes of the French Revolution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nch revolution Dictionary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oint on the French Revolution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 Test on French Revolution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nch Revolution cartoon analysi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 analysis on Napoleon portrait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Dec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65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7"/>
            </w:tblGrid>
            <w:tr>
              <w:trPr>
                <w:trHeight w:val="846" w:hRule="atLeast"/>
              </w:trPr>
              <w:tc>
                <w:tcPr>
                  <w:tcW w:w="6477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How did the Industrial Revolution affect the lives of the working classes? </w:t>
                  </w:r>
                </w:p>
                <w:p>
                  <w:pPr>
                    <w:pStyle w:val="Default"/>
                    <w:numPr>
                      <w:ilvl w:val="0"/>
                      <w:numId w:val="3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How did 19th-century thinkers interpret and respond to the conditions of the Industrial Revolution? </w:t>
                  </w:r>
                </w:p>
                <w:p>
                  <w:pPr>
                    <w:pStyle w:val="Default"/>
                    <w:numPr>
                      <w:ilvl w:val="0"/>
                      <w:numId w:val="33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hy did the revolutions of 1848 at first succeed and then lose most of their gains?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ustrial Revolution - </w:t>
            </w:r>
            <w:r>
              <w:rPr>
                <w:bCs/>
                <w:sz w:val="16"/>
                <w:szCs w:val="16"/>
              </w:rPr>
              <w:t>The technological, economic, and social elements involved in Western industrialization, and the development of the major 19th C ideologi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Anarch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Business cyc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17145</wp:posOffset>
                      </wp:positionV>
                      <wp:extent cx="2286000" cy="2171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17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Capital invest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Cottage indust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Creo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Entreprene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Mestiz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Peninsul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Pe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,Bold" w:hAnsi="TimesNewRoman,Bold" w:cs="TimesNewRoman,Bold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Protoindustrialis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4"/>
                                      <w:szCs w:val="14"/>
                                    </w:rPr>
                                    <w:t>Robber bar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4"/>
                                      <w:szCs w:val="14"/>
                                    </w:rPr>
                                    <w:t>Social democra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4"/>
                                      <w:szCs w:val="14"/>
                                    </w:rPr>
                                    <w:t>socialis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4"/>
                                      <w:szCs w:val="14"/>
                                    </w:rPr>
                                    <w:t>Socialis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4"/>
                                      <w:szCs w:val="14"/>
                                    </w:rPr>
                                    <w:t>Syndicalis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4"/>
                                      <w:szCs w:val="14"/>
                                    </w:rPr>
                                    <w:t>Unitarianis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4"/>
                                      <w:szCs w:val="14"/>
                                    </w:rPr>
                                    <w:t>Utopian socialis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4"/>
                                      <w:szCs w:val="14"/>
                                    </w:rPr>
                                    <w:t>Volksgeis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4"/>
                                      <w:szCs w:val="14"/>
                                    </w:rPr>
                                    <w:t>Zollvere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71pt;mso-wrap-distance-left:9.05pt;mso-wrap-distance-right:9.05pt;mso-wrap-distance-top:0pt;mso-wrap-distance-bottom:0pt;margin-top:1.35pt;mso-position-vertical-relative:text;margin-left:15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Capital invest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Cottage indus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Cre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Entrepren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Mestiz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Peninsu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Pe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,Bold" w:hAnsi="TimesNewRoman,Bold" w:cs="TimesNewRoman,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Protoindustri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4"/>
                                <w:szCs w:val="14"/>
                              </w:rPr>
                              <w:t>Robber bar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4"/>
                                <w:szCs w:val="14"/>
                              </w:rPr>
                              <w:t>Social democra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4"/>
                                <w:szCs w:val="14"/>
                              </w:rPr>
                              <w:t>soci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4"/>
                                <w:szCs w:val="14"/>
                              </w:rPr>
                              <w:t>Soci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4"/>
                                <w:szCs w:val="14"/>
                              </w:rPr>
                              <w:t>Syndic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4"/>
                                <w:szCs w:val="14"/>
                              </w:rPr>
                              <w:t>Unitarian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4"/>
                                <w:szCs w:val="14"/>
                              </w:rPr>
                              <w:t>Utopian soci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4"/>
                                <w:szCs w:val="14"/>
                              </w:rPr>
                              <w:t>Volksge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4"/>
                                <w:szCs w:val="14"/>
                              </w:rPr>
                              <w:t>Zollver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Cartel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Chauvinistic national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Conservat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Cultural national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Economic integration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Femin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Freedom of contract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Free-trade movement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Happiness principle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Holding company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Ideology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Industrial combination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Jingo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Liberal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Marx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National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Phalanstery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Political national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Racism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rPr>
                <w:rFonts w:ascii="TimesNewRoman" w:hAnsi="TimesNewRoman" w:cs="TimesNewRoman"/>
                <w:sz w:val="14"/>
                <w:szCs w:val="14"/>
              </w:rPr>
            </w:pPr>
            <w:r>
              <w:rPr>
                <w:rFonts w:cs="TimesNewRoman" w:ascii="TimesNewRoman" w:hAnsi="TimesNewRoman"/>
                <w:sz w:val="14"/>
                <w:szCs w:val="14"/>
              </w:rPr>
              <w:t>Relational feminism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precursors to industrialization: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ural revolution, population explosion, the cottage industry and the new Atlantic economy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family’s role in society prior to and then after the Industrial Revolutio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the normal day to day conditions of the three classes of European society prior to industrializatio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why the Industrial Revolution happened in Great Britai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haracteristics and the effects of the Industrial Revolution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phic organizer of the causes and effects of the Industrial Revolution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ture essay – Contrast of Marxism and Social Darwinism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Jan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74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3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was the Concert of Europe maintained between 1815-1848? </w:t>
            </w:r>
          </w:p>
          <w:p>
            <w:pPr>
              <w:pStyle w:val="Default"/>
              <w:numPr>
                <w:ilvl w:val="0"/>
                <w:numId w:val="3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degree of success did liberals and nationalists enjoy in the various nations of Europe?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ction and Reform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gress of Vienna and the Age of Metternich - </w:t>
            </w:r>
            <w:r>
              <w:rPr>
                <w:bCs/>
                <w:sz w:val="16"/>
                <w:szCs w:val="16"/>
              </w:rPr>
              <w:t>The Vienna settlement, early 19th C outbreaks of revolt, and the major revolutions of 1830 and 1848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hartists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ncert of Europe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ngress of Vienna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ngress Poland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ecemberists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ebruary Days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rankfurt Assembly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Grito de Dolores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Holy Alliance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July Days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June Days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Quadruple alliance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estoration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isorgimento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Vienna settlement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role conservatism played at the Congress of Vienna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o what extent the time period from 1815 to 1848 may be called the Age of Metternich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cuss the advent of the isms and the impact each had upon Europe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ical Liberalism, Conservatism, Nationalism, Utopian Socialism, Marxism, Anarchis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lebrity profile on Prince Klemens von Metternich 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 Play – Congress of Vienn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oint on ISM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Q Germany pre1848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test (AP style) with DBQ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Jan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70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was life like in the industrialized cities of Europe? </w:t>
            </w:r>
          </w:p>
          <w:p>
            <w:pPr>
              <w:pStyle w:val="Default"/>
              <w:numPr>
                <w:ilvl w:val="0"/>
                <w:numId w:val="6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was the social structure of late 19th century Europe? </w:t>
            </w:r>
          </w:p>
          <w:p>
            <w:pPr>
              <w:pStyle w:val="Default"/>
              <w:numPr>
                <w:ilvl w:val="0"/>
                <w:numId w:val="6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late-19th-century artists, scientists, and thinkers reflect the changes of industrialized Europe?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Culture and Thought of the 1800s: Romanticism, Realism and Naturalism -- </w:t>
            </w:r>
            <w:r>
              <w:rPr>
                <w:bCs/>
                <w:sz w:val="16"/>
                <w:szCs w:val="16"/>
              </w:rPr>
              <w:t>The major themes in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19thC culture including: Romanticism, Materialism, and Nonrationalism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ecadec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in-de-siecl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ree association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mpressionism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ibido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aterialism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aturalism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onrationalism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ositivism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ealism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omanticism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ocial Darwinism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urvival of the fittest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heory of evolution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Unconsciou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Vitalism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Will to power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how Romanticism viewed the Enlightenment and the Industrial Revolution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major characteristics of Romanticism, realism and naturalism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major Romantic, Realist, and Naturalist writers and artists with their work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oint on ISM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on romantic and realist art and literature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Jan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70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y did the Concert of Europe end? </w:t>
            </w:r>
          </w:p>
          <w:p>
            <w:pPr>
              <w:pStyle w:val="Default"/>
              <w:numPr>
                <w:ilvl w:val="0"/>
                <w:numId w:val="3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German and Italian unification affect the European balance of power? </w:t>
            </w:r>
          </w:p>
          <w:p>
            <w:pPr>
              <w:pStyle w:val="Default"/>
              <w:numPr>
                <w:ilvl w:val="0"/>
                <w:numId w:val="3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was so new about the “new imperialism” of the late 19th century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Unifications of Italy and Germany -- </w:t>
            </w:r>
            <w:r>
              <w:rPr>
                <w:bCs/>
                <w:sz w:val="16"/>
                <w:szCs w:val="16"/>
              </w:rPr>
              <w:t>The political and social change in Europe and America, the rise of Italy and Germany as nations, and key problems of the late 19thC and early 20thC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ntisemitism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audillo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arodnik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ew Woman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ealpolitik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the Italian and German Unifications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e the political development of France from the Second Republic to the Second Empire to the Third Republic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political, social and economic problems that Russia faced from 1850s to 1917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oint on ISM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Q – Russian Peasantry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Jan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56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6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7"/>
            </w:tblGrid>
            <w:tr>
              <w:trPr>
                <w:trHeight w:val="216" w:hRule="atLeast"/>
              </w:trPr>
              <w:tc>
                <w:tcPr>
                  <w:tcW w:w="6297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27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hy did the Concert of Europe end? </w:t>
                  </w:r>
                </w:p>
                <w:p>
                  <w:pPr>
                    <w:pStyle w:val="Default"/>
                    <w:numPr>
                      <w:ilvl w:val="0"/>
                      <w:numId w:val="27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How did German and Italian unification affect the European balance of power? </w:t>
                  </w:r>
                </w:p>
                <w:p>
                  <w:pPr>
                    <w:pStyle w:val="Default"/>
                    <w:numPr>
                      <w:ilvl w:val="0"/>
                      <w:numId w:val="27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hat was so new about the “new imperialism” of the late 19th century? </w:t>
                  </w:r>
                </w:p>
                <w:p>
                  <w:pPr>
                    <w:pStyle w:val="Default"/>
                    <w:ind w:left="36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b/>
                <w:i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Age of Imperialism -- </w:t>
            </w:r>
            <w:r>
              <w:rPr>
                <w:bCs/>
                <w:sz w:val="16"/>
                <w:szCs w:val="16"/>
              </w:rPr>
              <w:t>Imperialism and its impact, both outside and within Europe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ssimilation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astern Question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ultural imperialism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conomic imperialism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xtraterritoriality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ndirect rule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nternal imperialism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ew imperialism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Old imperialism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rotectorate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murai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hogun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“</w:t>
            </w:r>
            <w:r>
              <w:rPr>
                <w:rFonts w:cs="TimesNewRoman" w:ascii="TimesNewRoman" w:hAnsi="TimesNewRoman"/>
                <w:sz w:val="16"/>
                <w:szCs w:val="16"/>
              </w:rPr>
              <w:t>the white man’s burden”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unequal treati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motivations and methods of European imperialism from 1870 - 1914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the geographic extent of European imperialism and its impact upon the relations between European countrie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 Study Color code the world according to imperialist possession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etry Analysis – “White Man’s Burden” Kipling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Feb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7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64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7"/>
            </w:tblGrid>
            <w:tr>
              <w:trPr>
                <w:trHeight w:val="976" w:hRule="atLeast"/>
              </w:trPr>
              <w:tc>
                <w:tcPr>
                  <w:tcW w:w="6477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67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How did one man’s assassination cause most of Europe to go to war? </w:t>
                  </w:r>
                </w:p>
                <w:p>
                  <w:pPr>
                    <w:pStyle w:val="Default"/>
                    <w:numPr>
                      <w:ilvl w:val="0"/>
                      <w:numId w:val="67"/>
                    </w:numP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as the Versailles Peace settlement responsible for the outbreak of World War II?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ld War I – World War I and the Russian Revolution – setting the stage for contemporary socie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uckraker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oviet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otal war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rench warfare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War communism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auses and effects of World War I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concept of total war and the new technology that made this war the “Great War.”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provisions of the Paris Peace Conference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the Versailles Treaty sowed the seeds of World War II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how World War I helped to contribute to the “Age of Anxiety” and helped create the “Lost Generation.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auses and effects of World War I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concept of total war and the new technology that made this war the “Great War.”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provisions of the Paris Peace Conferenc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the Versailles Treaty sowed the seeds of World War II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how World War I helped to contribute to the “Age of Anxiety” and helped create the “Lost Generation.”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test (AP style) with DBQ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Feb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>
          <w:trHeight w:val="65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</w:p>
          <w:p>
            <w:pPr>
              <w:pStyle w:val="Default"/>
              <w:numPr>
                <w:ilvl w:val="0"/>
                <w:numId w:val="5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y was the first communist society established in Russia? </w:t>
            </w:r>
          </w:p>
          <w:p>
            <w:pPr>
              <w:pStyle w:val="Default"/>
              <w:numPr>
                <w:ilvl w:val="0"/>
                <w:numId w:val="5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true was the Russian Revolution to the vision of Karl Marx?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"/>
            </w:tblGrid>
            <w:tr>
              <w:trPr>
                <w:trHeight w:val="361" w:hRule="atLeast"/>
              </w:trPr>
              <w:tc>
                <w:tcPr>
                  <w:tcW w:w="374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58"/>
                    </w:numPr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n Revolu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uckraker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oviet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otal war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rench warfare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War communism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eds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xtreme Socialism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nin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talin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conditions in Russia leading up to the Russian Revolution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how and why the Bolsheviks emerged victorious from the Russian Revolution and the civil war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the characteristics and philosophy of the new of Soviet sta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n Revolution Dictionary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 – Compare and contrast French and Russian Revolution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March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European leaders attempt to restore peace and stability in Europe in the 1920s?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the experience of the Great War shape European art and culture?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Why did authoritarian, totalitarian regimes emerge in the 1920s and 30s</w:t>
            </w:r>
            <w:r>
              <w:rPr>
                <w:sz w:val="20"/>
                <w:szCs w:val="20"/>
              </w:rPr>
              <w:t xml:space="preserve">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Interwar Period and the Rise of the Dictators -- </w:t>
            </w:r>
            <w:r>
              <w:rPr>
                <w:bCs/>
                <w:sz w:val="16"/>
                <w:szCs w:val="16"/>
              </w:rPr>
              <w:t>including the Great depression, political developments in major world areas, society culture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nflict of generations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nsumer society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rash of 1929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conomic nationalism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lapper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Kulak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ass culture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urge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otalitarianism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Youth culture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lain how the interwar period may be characterized as a time of disillusionment.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onditions in Europe that led to the size of authoritarian governments and fascism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rise of Mussolini, Hitler, Stalin and Franco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characteristics of the totalitarian regimes of the 1920s, 1930 and 1940s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utside Reading - </w:t>
            </w:r>
            <w:r>
              <w:rPr>
                <w:i/>
                <w:sz w:val="16"/>
                <w:szCs w:val="16"/>
              </w:rPr>
              <w:t>Animal Farm</w:t>
            </w:r>
            <w:r>
              <w:rPr>
                <w:sz w:val="16"/>
                <w:szCs w:val="16"/>
              </w:rPr>
              <w:t xml:space="preserve"> – Orwell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Mar 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y does war break out again in Europe a mere twenty years after the end of World War I?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5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World War II lay the ground for the Cold War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World War II</w:t>
            </w:r>
            <w:r>
              <w:rPr>
                <w:bCs/>
                <w:sz w:val="16"/>
                <w:szCs w:val="16"/>
              </w:rPr>
              <w:t xml:space="preserve"> -- The causes, course, end, and some results of WWII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Historical people, places,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hings, and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ppeasement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Genocide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esistance movements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TimesNewRoman,Bold" w:hAnsi="TimesNewRoman,Bold" w:cs="TimesNewRoman,Bold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evisionist power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auses and effects of World War II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lain why World War I was not the war to end all wars.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ineffectiveness of the League of Nations with regard to the actions of the European dictators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the extent of Nazi power in Europe at the height of World War II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why the Allies were victorious over the Axis powers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hanging="2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the peace process with that of the Paris Peace Conference of 191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timeline of WWII events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test (AP style) with DBQ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Mar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5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s the Cold War avoidable? </w:t>
            </w:r>
          </w:p>
          <w:p>
            <w:pPr>
              <w:pStyle w:val="Default"/>
              <w:numPr>
                <w:ilvl w:val="0"/>
                <w:numId w:val="5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Western Europe recover so rapidly from the ravages of World War II? </w:t>
            </w:r>
          </w:p>
          <w:p>
            <w:pPr>
              <w:pStyle w:val="Default"/>
              <w:numPr>
                <w:ilvl w:val="0"/>
                <w:numId w:val="5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w did efforts to reform the communist system lead to the collapse of communism and the end of the Cold War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Cold War -- </w:t>
            </w:r>
            <w:r>
              <w:rPr>
                <w:bCs/>
                <w:sz w:val="16"/>
                <w:szCs w:val="16"/>
              </w:rPr>
              <w:t>The nature, protagonists, and global dimensions of the cold war from its beginnings to its recent end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himsa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partheid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ld war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lonial liberation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ovement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ntainment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étente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ntifada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ron curtain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andate system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eaceful coexistence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tellite stat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auses and effects of the Cold War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the Cold War emerged out of World War Two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e and contrast the political, economic, social and cultural beliefs of the United States and the Soviet Union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two major Cold War alliance systems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ce the developments between the United States and Soviet Union during the Cold War.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o what extent the Cold War was a relative time of peace in world history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nar on the Cold War and fall of communism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timeline based on the European events of the Cold War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test (AP style) with DBQ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April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are the prospects for a politically unified Europe? </w:t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y did the end of the Cold War unleash dormant ethnic tensions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pean Un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him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parthei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ld wa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lonial liber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ovemen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ntainmen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éten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ntifad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Iron curtai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andate syste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eaceful coexisten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tellite stat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e the developments that led to the creation of the European Uni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ine Europe’s process of decolonization after World War II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Western bloc’s relationship with the United Stat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Q – European Union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April  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caused the fall of communism?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this change better for the world?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places communism?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parts of communism works?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b/>
                <w:b/>
                <w:i/>
                <w:i/>
                <w:color w:val="99999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ll democracy change?                    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Fall of Communism -</w:t>
            </w:r>
            <w:r>
              <w:rPr>
                <w:bCs/>
                <w:sz w:val="16"/>
                <w:szCs w:val="16"/>
              </w:rPr>
              <w:t xml:space="preserve"> Postwar domestic political and economic developme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Baby boom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ivil rights movement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ounterculture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nterprise culture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Glasnost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Oil shock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erestroika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amizdat literature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pace race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tagflation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he thaw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onditions in eastern Europe that contributed to the fall of Communism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role of Solidarity and Pope John Paul II in the downfall of communism in Poland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causes that contributed to the dissolution of the Soviet Union in 1991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nar on Cold War and the fall of communism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shington School District – Curriculum Ma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Subject:    </w:t>
      </w:r>
      <w:r>
        <w:rPr>
          <w:b/>
          <w:u w:val="single"/>
        </w:rPr>
        <w:t xml:space="preserve">  AP – European History     ______________________  </w:t>
        <w:tab/>
      </w:r>
      <w:r>
        <w:rPr>
          <w:b/>
        </w:rPr>
        <w:t xml:space="preserve">Grade: </w:t>
        <w:softHyphen/>
      </w:r>
      <w:r>
        <w:rPr>
          <w:b/>
          <w:u w:val="single"/>
        </w:rPr>
        <w:t xml:space="preserve">    11-12   __</w:t>
        <w:tab/>
        <w:t xml:space="preserve">  </w:t>
      </w:r>
      <w:r>
        <w:rPr>
          <w:b/>
        </w:rPr>
        <w:t xml:space="preserve">Month/# Days  </w:t>
      </w:r>
      <w:r>
        <w:rPr>
          <w:b/>
          <w:u w:val="single"/>
        </w:rPr>
        <w:t>_ April           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rimary Textbook: </w:t>
      </w:r>
      <w:r>
        <w:rPr>
          <w:b/>
          <w:i/>
        </w:rPr>
        <w:t>The Western Heritage</w:t>
      </w:r>
      <w:r>
        <w:rPr>
          <w:b/>
        </w:rPr>
        <w:t>, 9</w:t>
      </w:r>
      <w:r>
        <w:rPr>
          <w:b/>
          <w:vertAlign w:val="superscript"/>
        </w:rPr>
        <w:t>th</w:t>
      </w:r>
      <w:r>
        <w:rPr>
          <w:b/>
        </w:rPr>
        <w:t xml:space="preserve"> edition, Kaga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8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SEN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2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are the prospects for a politically unified Europe? </w:t>
            </w:r>
          </w:p>
          <w:p>
            <w:pPr>
              <w:pStyle w:val="Default"/>
              <w:numPr>
                <w:ilvl w:val="0"/>
                <w:numId w:val="2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y did the end of the Cold War unleash dormant ethnic tensions?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Post Cold War World to the Present --  </w:t>
            </w:r>
            <w:r>
              <w:rPr>
                <w:bCs/>
                <w:sz w:val="16"/>
                <w:szCs w:val="16"/>
              </w:rPr>
              <w:t>The concept of the Ne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World Order, th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development of ne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ations, relation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between the West and th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on-Western world, 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problems faced by th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world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The revolutionary character manifested in the arts, literature, science, religion, and philosophy of the 20thC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bstract expression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teur the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43180</wp:posOffset>
                      </wp:positionV>
                      <wp:extent cx="2743200" cy="2971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97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Authoritarian governme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Deindustrializ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Dependen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Developing n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Emerging non-Wester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pow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Global sout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Neoimperialis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oil sheiks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pragmatism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7"/>
                                    </w:numPr>
                                    <w:autoSpaceDE w:val="false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  <w:t>tigers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NewRoman" w:hAnsi="TimesNewRoman" w:cs="TimesNew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234pt;mso-wrap-distance-left:9.05pt;mso-wrap-distance-right:9.05pt;mso-wrap-distance-top:0pt;mso-wrap-distance-bottom:0pt;margin-top:3.4pt;mso-position-vertical-relative:text;margin-left:16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Authoritarian govern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Deindustrial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Depend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Developing n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Emerging non-Wester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pow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Global sou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Neoimperial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oil sheiks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pragmatism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7"/>
                              </w:numPr>
                              <w:autoSpaceDE w:val="false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  <w:t>tiger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Big bang theory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ub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ada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econstruction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Existential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unctional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Fundamental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ogical positiv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agical real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odern dance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Montage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Neo-orthodoxy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aradig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ostmodern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oststructural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Pragmat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Radiation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ocialist real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tream of consciousness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tructural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urrealis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heatre of the Absurd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Theory of relativity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Uncertainity principal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LL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PETENC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 the problems faced by eastern Europe after the fall of communism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 the reunification of Germany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causes and effects of ethnic tensions in eastern Europe in the 1990s.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sz w:val="16"/>
                <w:szCs w:val="16"/>
              </w:rPr>
              <w:t>Discuss the role of Europe in world in affairs in the 2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century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 the relationship of Europe and the United States in the post Cold War World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SESSMENT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tion on current issues faced by European countrie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ry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slips or journals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 test (AP style) with DBQ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it exam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SOURCE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TIE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lementary rea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y guid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es, filmstrips, recording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iously given A.P. tests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says, and data-based quest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Lecture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Class discussion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Audio-visual mater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Seminars: student-directed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ascii="TimesNewRoman" w:hAnsi="TimesNewRoman" w:cs="TimesNewRoman"/>
                <w:sz w:val="16"/>
                <w:szCs w:val="16"/>
              </w:rPr>
            </w:pPr>
            <w:r>
              <w:rPr>
                <w:rFonts w:cs="TimesNewRoman" w:ascii="TimesNewRoman" w:hAnsi="TimesNewRoman"/>
                <w:sz w:val="16"/>
                <w:szCs w:val="16"/>
              </w:rPr>
              <w:t>discussions on primary and secondary source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DARDS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CHORS</w:t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1  Learning to Read Independently-1.1.11.A,B,C,D,E,F,G,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2. Reading Critically in All Content Areas-1.2.11. A,B,C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3. Reading, Analyzing and Interpreting Literature-1.3.11.A,B,C,D,E,F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4. Types of Writing-1.4.11. 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5. Quality of Writing-1.5.11.A,B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6. Speaking and Listening-1.6.11.A,B,C,D,E,F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1.8. Research-1.8.11.A,B,C</w:t>
            </w:r>
            <w:r>
              <w:rPr>
                <w:sz w:val="14"/>
                <w:szCs w:val="14"/>
              </w:rPr>
              <w:br w:type="textWrapping" w:clear="all"/>
            </w:r>
            <w:r>
              <w:rPr>
                <w:b/>
                <w:bCs/>
                <w:sz w:val="14"/>
                <w:szCs w:val="14"/>
              </w:rPr>
              <w:t>5.1. Principles and Documents of Government-5.1.12.A,B,C,M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2. Rights and Responsibilities of Citizenship-5.2.12.A,B,C,D,E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. How International Relationships Function-5.4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. Economic Systems-6.1.12.A,C,D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2. Markets and the Functions of Governments.6.2.12.A,B,D,E,F,G,H,I,J,K,L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3. Scarcity and Choice-6.3.12.A,B,C,D,E,F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4. Economic Interdependence-6.4.12.A,B,C,D,F,G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1. Basic Geographic Literacy-7.1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2 The Physical Characteristics of Places and Regions-7.2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3 The Human Characteristics of Places and Regions-7.3.12.A,B,C,D,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4 The Interactions Between People and Places-7.4.12.A,B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1. Historical Analysis and Skills Development-8.1.12.A,B,C,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8.4. World History-8.4.12.A,B,C,D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16" w:before="216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21:00Z</dcterms:created>
  <dc:creator>lujeticd</dc:creator>
  <dc:description/>
  <cp:keywords/>
  <dc:language>en-US</dc:language>
  <cp:lastModifiedBy>Nea &amp; JB</cp:lastModifiedBy>
  <dcterms:modified xsi:type="dcterms:W3CDTF">2009-08-22T09:29:00Z</dcterms:modified>
  <cp:revision>29</cp:revision>
  <dc:subject/>
  <dc:title>Washington School District – Curriculum Map</dc:title>
</cp:coreProperties>
</file>